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both"/>
        <w:rPr/>
      </w:pPr>
      <w:r>
        <w:rPr>
          <w:rStyle w:val="Emphasis"/>
          <w:b/>
          <w:i w:val="false"/>
        </w:rPr>
        <w:t>3.3. LA PORMENORIZACIÓN DE</w:t>
      </w:r>
      <w:r>
        <w:rPr>
          <w:rStyle w:val="Emphasis"/>
          <w:b/>
          <w:bCs/>
          <w:i w:val="false"/>
        </w:rPr>
        <w:t>L ANÁLISIS</w:t>
      </w:r>
    </w:p>
    <w:p>
      <w:pPr>
        <w:pStyle w:val="Normal"/>
        <w:spacing w:before="0" w:after="200"/>
        <w:contextualSpacing/>
        <w:jc w:val="both"/>
        <w:rPr>
          <w:rStyle w:val="Emphasis"/>
          <w:b/>
          <w:b/>
          <w:bCs/>
          <w:i w:val="false"/>
          <w:i w:val="false"/>
          <w:iCs w:val="false"/>
        </w:rPr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Style w:val="Emphasis"/>
          <w:i w:val="false"/>
          <w:iCs w:val="false"/>
        </w:rPr>
        <w:t>El detalle en la presentación de todos los campos elegidos para el análisis, es fundamental para poder visualizar la coherencia y la exhaustividad de la propuesta. Se han dividido cada uno de los campos de análisis en puntos fuertes y puntos débiles.</w:t>
      </w:r>
    </w:p>
    <w:p>
      <w:pPr>
        <w:pStyle w:val="Normal"/>
        <w:spacing w:before="0" w:after="200"/>
        <w:contextualSpacing/>
        <w:jc w:val="both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Style w:val="Emphasis"/>
          <w:i w:val="false"/>
          <w:i w:val="false"/>
          <w:iCs w:val="false"/>
        </w:rPr>
      </w:pPr>
      <w:r>
        <w:rPr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12"/>
        <w:gridCol w:w="5204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POS DE ANÁLISI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GNÓSTICO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STEMA Y SERVICIO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szCs w:val="20"/>
              </w:rPr>
              <w:t>Puntos fuert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4" w:hanging="0"/>
              <w:contextualSpacing/>
              <w:jc w:val="both"/>
              <w:rPr/>
            </w:pPr>
            <w:r>
              <w:rPr>
                <w:bCs/>
                <w:sz w:val="20"/>
              </w:rPr>
              <w:t>Se describe con detalle el sistema que se proyecta implementar, tanto en el desarrollo de sus fases como en la cosideración de sus ámbitos de acción y funciones que deben cubrir.</w:t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Se realiza un análisis muy minucioso de las necesidades detectadas en el análisis del contexto y de la perspectiva, lo que supone un buen fundamento para poder dotar de coherencia el desarrollo del sistema y de la estructura de sus servicios.</w:t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szCs w:val="20"/>
              </w:rPr>
              <w:t>Puntos débil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No se indican los mecanismos de evaluación y control para poder medir o saber hasta que punto los servicios y acciones de apoyo son eficientes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Aunque en el informe se indica que para todos los servicios se establece un seguimiento de información oportuno a fin de medir la calidad en el servicio, se echa en falta un análisis más detallado de los mismos, ya que las consideraciones y características desde el punto de vista de la calidad en el funcionamiento de los servicios del sistema de apoyo ayuda enormemente en el diseño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Se indican de forma vaga algunas directrices sobre el formato, visibilidad y lenguaje del sistema de apoyo, aunque no aparece nada sobre la navegabilidad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fuert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  <w:t>En el diseño e implementación del sistema de apoyo se incluyen las tres fases: perspectiva, planificación y concreción.</w:t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  <w:t>En la fase de perspectiva se identifican las líneas generales que orientan el diseño y la implantación del sistema de apoyo.</w:t>
            </w:r>
          </w:p>
        </w:tc>
      </w:tr>
      <w:tr>
        <w:trPr>
          <w:trHeight w:val="83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b/>
                <w:bCs/>
                <w:sz w:val="20"/>
                <w:szCs w:val="20"/>
                <w:lang w:eastAsia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débil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En el diseño del sistema de apoyo aparece la planificación de las acciones a llevar a cabo durante el desarrollo del sistema identificándose el tiempo, área o personas implicadas y el servicio al que está orientado la acción pero no se muestran diferenciadas por las fases de diseño, instalación, implantación y evaluación. Si se indica la interconexión existente entre las acciones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ese a la buena fundamentación de la fase de contexto y perspectiva, se echa en falta un diseño más detallado de cada uno de los servicios y acciones de apoyo y una relación más directa con el análisis de necesidades desarrollado. 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MBITO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fuert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  <w:t>El sistema de apoyo diseñado contempla perfectamente los tres ámbitos de acción: académico, administrativo y técnico donde el sistema de apoyo tiene su razón de ser lo que implica que el sistema de apoyo es equilibrado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b/>
                <w:bCs/>
                <w:sz w:val="20"/>
                <w:szCs w:val="20"/>
                <w:lang w:eastAsia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débil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y algunos solapamientos de ámbitos en los servicios de apoyo implementados, de tal manera que su funcionamiento pudiera generar duplicidad de funciones o mensajes.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TINATARIO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fuert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  <w:t>Se identifican correctamente los destinatarios: género, edad, situación laboral, estudios anteriores, equipamiento informático y tipo de conexión y características geográficas.</w:t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</w:r>
          </w:p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  <w:t>Se identifican las etapas a las que los servicios de apoyo van dirigidos: aspirantes y matriculados.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b/>
                <w:bCs/>
                <w:sz w:val="20"/>
                <w:szCs w:val="20"/>
                <w:lang w:eastAsia="es-ES_tradn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débil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nguno, este aspecto ha sido muy bien resuelto. 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ION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fuert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4" w:hanging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  <w:t>El sistema de apoyo es sostenible y completo al integrar las funciones cognitiva, afectiva y sistémic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  <w:lang w:eastAsia="es-ES_tradnl"/>
              </w:rPr>
            </w:pPr>
            <w:r>
              <w:rPr>
                <w:sz w:val="20"/>
                <w:szCs w:val="20"/>
                <w:lang w:eastAsia="es-ES_tradnl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ntos débil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taría un análisis algo más detallado acerca de cómo se prevé desarrollar las funciones en cada una de las acciones y servicis del sistema.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urier New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31:00Z</dcterms:created>
  <dc:creator>iMac</dc:creator>
  <dc:description/>
  <cp:keywords/>
  <dc:language>en-US</dc:language>
  <cp:lastModifiedBy>iMac</cp:lastModifiedBy>
  <dcterms:modified xsi:type="dcterms:W3CDTF">2010-06-10T21:04:00Z</dcterms:modified>
  <cp:revision>6</cp:revision>
  <dc:subject/>
  <dc:title/>
</cp:coreProperties>
</file>