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SE 1: CONSTRUCCIÓN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2680"/>
        <w:gridCol w:w="3403"/>
        <w:gridCol w:w="2801"/>
        <w:gridCol w:w="2801"/>
      </w:tblGrid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InternetLink"/>
                <w:vanish/>
              </w:rPr>
              <w:t>.. 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SERVICIOS CONCRETOS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/>
        <w:tc>
          <w:tcPr>
            <w:tcW w:w="1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InternetLink"/>
              </w:rPr>
              <w:t>1. Introducción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onchi</w:t>
            </w:r>
          </w:p>
        </w:tc>
      </w:tr>
      <w:tr>
        <w:trPr/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InternetLink"/>
              </w:rPr>
              <w:t>2. Diseño de un sistema de apoyo</w:t>
            </w:r>
            <w:r>
              <w:rPr>
                <w:rStyle w:val="InternetLink"/>
                <w:vanish/>
              </w:rPr>
              <w:t>. 3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InternetLink"/>
                <w:vanish/>
              </w:rPr>
              <w:t>. 7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InternetLink"/>
                <w:vanish/>
              </w:rPr>
              <w:t>.. 8</w:t>
            </w:r>
          </w:p>
        </w:tc>
        <w:tc>
          <w:tcPr>
            <w:tcW w:w="8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InternetLink"/>
              </w:rPr>
              <w:t>2.1. Primera fase: perspectiva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onchi</w:t>
            </w:r>
          </w:p>
        </w:tc>
      </w:tr>
      <w:tr>
        <w:trPr/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InternetLink"/>
              </w:rPr>
              <w:t>2.2. Segunda fase: planificación</w:t>
            </w:r>
            <w:r>
              <w:rPr>
                <w:rStyle w:val="InternetLink"/>
                <w:vanish/>
              </w:rPr>
              <w:t>. 3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InternetLink"/>
                <w:vanish/>
              </w:rPr>
              <w:t>.. 5</w:t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InternetLink"/>
              </w:rPr>
              <w:t>2.2.1. Identificación de los destinatarios</w:t>
            </w:r>
            <w:r>
              <w:rPr>
                <w:rStyle w:val="InternetLink"/>
                <w:vanish/>
              </w:rPr>
              <w:t>. 5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arolina</w:t>
            </w:r>
          </w:p>
        </w:tc>
      </w:tr>
      <w:tr>
        <w:trPr/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InternetLink"/>
              </w:rPr>
              <w:t>2.2.2. Definición de los servicios del sistema de apoyo</w:t>
            </w:r>
            <w:r>
              <w:rPr>
                <w:rStyle w:val="InternetLink"/>
                <w:vanish/>
              </w:rPr>
              <w:t>. 5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InternetLink"/>
              </w:rPr>
              <w:t>2.2.3. Evaluación y mejora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InternetLink"/>
              </w:rPr>
              <w:t>2.2.4. Abordar el diseño y la aplicación por fases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InternetLink"/>
              </w:rPr>
              <w:t>2.3. Tercera fase: concreción</w:t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InternetLink"/>
              </w:rPr>
              <w:t>2.3.1. Ámbito de acción</w:t>
            </w:r>
            <w:r>
              <w:rPr>
                <w:rStyle w:val="InternetLink"/>
                <w:vanish/>
              </w:rPr>
              <w:t>.. 8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acho</w:t>
            </w:r>
          </w:p>
        </w:tc>
      </w:tr>
      <w:tr>
        <w:trPr/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InternetLink"/>
              </w:rPr>
              <w:t>2.3.2. Funciones de apoyo al estudiante</w:t>
            </w:r>
            <w:r>
              <w:rPr>
                <w:rStyle w:val="InternetLink"/>
                <w:vanish/>
              </w:rPr>
              <w:t>. 9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InternetLink"/>
              </w:rPr>
              <w:t>2.3.3. Calidad del servicio</w:t>
            </w:r>
            <w:r>
              <w:rPr>
                <w:rStyle w:val="InternetLink"/>
                <w:vanish/>
              </w:rPr>
              <w:t>.. 9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InternetLink"/>
              </w:rPr>
              <w:t>2.3.4. Destinatarios</w:t>
            </w:r>
            <w:r>
              <w:rPr>
                <w:rStyle w:val="InternetLink"/>
                <w:vanish/>
              </w:rPr>
              <w:t>. 10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InternetLink"/>
              </w:rPr>
              <w:t>2.3.5. Medios de apoyo</w:t>
            </w:r>
            <w:r>
              <w:rPr>
                <w:rStyle w:val="InternetLink"/>
                <w:vanish/>
              </w:rPr>
              <w:t>.. 1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EB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arga</w:t>
            </w:r>
          </w:p>
        </w:tc>
      </w:tr>
      <w:tr>
        <w:trPr>
          <w:trHeight w:val="46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Style w:val="InternetLink"/>
              </w:rPr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POYO APRENDIZAJE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acho</w:t>
            </w:r>
          </w:p>
        </w:tc>
      </w:tr>
      <w:tr>
        <w:trPr>
          <w:trHeight w:val="46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Style w:val="InternetLink"/>
              </w:rPr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YUDA TECNICA INTELIGENTE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onchi</w:t>
            </w:r>
          </w:p>
        </w:tc>
      </w:tr>
      <w:tr>
        <w:trPr>
          <w:trHeight w:val="46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Style w:val="InternetLink"/>
              </w:rPr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IBLIOTECA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arolina</w:t>
            </w:r>
          </w:p>
        </w:tc>
      </w:tr>
      <w:tr>
        <w:trPr>
          <w:trHeight w:val="46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Style w:val="InternetLink"/>
              </w:rPr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WITTER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arolina</w:t>
            </w:r>
          </w:p>
        </w:tc>
      </w:tr>
      <w:tr>
        <w:trPr>
          <w:trHeight w:val="46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Style w:val="InternetLink"/>
              </w:rPr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DQUISICIÓN MATERIALES Y DOCUMENTACIÓN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Carolina</w:t>
            </w:r>
          </w:p>
        </w:tc>
      </w:tr>
      <w:tr>
        <w:trPr>
          <w:trHeight w:val="46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Style w:val="InternetLink"/>
              </w:rPr>
            </w:pPr>
            <w:r>
              <w:rPr/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INKED TEAMS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acho</w:t>
            </w:r>
          </w:p>
        </w:tc>
      </w:tr>
      <w:tr>
        <w:trPr>
          <w:trHeight w:val="699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InternetLink"/>
              </w:rPr>
              <w:t>2.3.6. Presentación y apariencia</w:t>
            </w:r>
            <w:r>
              <w:rPr>
                <w:rStyle w:val="InternetLink"/>
                <w:vanish/>
              </w:rPr>
              <w:t>. 1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arga</w:t>
            </w:r>
          </w:p>
        </w:tc>
      </w:tr>
      <w:tr>
        <w:trPr/>
        <w:tc>
          <w:tcPr>
            <w:tcW w:w="1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InternetLink"/>
              </w:rPr>
              <w:t>3. Conclusiones</w:t>
            </w:r>
            <w:r>
              <w:rPr>
                <w:rStyle w:val="InternetLink"/>
                <w:vanish/>
              </w:rPr>
              <w:t>. 1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arga</w:t>
            </w:r>
          </w:p>
        </w:tc>
      </w:tr>
      <w:tr>
        <w:trPr/>
        <w:tc>
          <w:tcPr>
            <w:tcW w:w="1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InternetLink"/>
              </w:rPr>
              <w:t>4. Referencias Bibliográficas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ODOS en el WIKI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417" w:right="1417" w:gutter="0" w:header="708" w:top="170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>FASE 2: TAREAS DEL PROCESO, MONTAJE Y REVISI</w:t>
      </w:r>
      <w:r>
        <w:rPr/>
        <w:t>ÓN</w:t>
      </w:r>
    </w:p>
    <w:tbl>
      <w:tblPr>
        <w:tblW w:w="11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2995"/>
        <w:gridCol w:w="2600"/>
        <w:gridCol w:w="2962"/>
      </w:tblGrid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Función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Fechas 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ORGANIZACIÓN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structurar el trabajo, recordar los plazos, distribuir el tiempo y las tareas, negociar el proces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acho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odo el proceso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br/>
              <w:t xml:space="preserve">EDICIÓN 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Revisar la coherencia con los objetivos, velar por la calidad y equilibrio de contenidos de la tarea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Marga 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asta el viernes 28 de mayo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CORRECCIÓN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Repasar la redacción de los textos; en caso de que sea necesaria mucha alteración, recordar al autor o autora la revisión atenta de su parte.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onchi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ábado 29 de mayo: en esta fecha, debe estar en manos del responsable TODO el material definitivo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MAQUETA Y ENTREGA 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iseñar del formato, ordenar el material disponible, ya editado y corregido, y realizar la entregar a la consutora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arolina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el domingo 30 de mayo al</w:t>
            </w:r>
          </w:p>
          <w:p>
            <w:pPr>
              <w:pStyle w:val="Normal"/>
              <w:spacing w:before="0" w:after="0"/>
              <w:rPr/>
            </w:pPr>
            <w:r>
              <w:rPr/>
              <w:t>Lunes 31 de mayo (ENTREGA)</w:t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headerReference w:type="default" r:id="rId3"/>
      <w:type w:val="nextPage"/>
      <w:pgSz w:orient="landscape" w:w="16838" w:h="11906"/>
      <w:pgMar w:left="1417" w:right="1417" w:gutter="0" w:header="708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b/>
        <w:b/>
        <w:sz w:val="28"/>
      </w:rPr>
    </w:pPr>
    <w:r>
      <w:rPr>
        <w:b/>
        <w:sz w:val="28"/>
      </w:rPr>
      <w:t>ORGANIZACIÓN E-CONNECT PARA ELABORACIÓN DEL SISTEMA DE APOYO DE UNIR</w:t>
    </w:r>
  </w:p>
  <w:p>
    <w:pPr>
      <w:pStyle w:val="Header"/>
      <w:spacing w:before="0" w:after="200"/>
      <w:rPr>
        <w:b/>
        <w:b/>
        <w:sz w:val="28"/>
      </w:rPr>
    </w:pPr>
    <w:r>
      <w:rPr>
        <w:b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b/>
        <w:b/>
        <w:sz w:val="28"/>
      </w:rPr>
    </w:pPr>
    <w:r>
      <w:rPr>
        <w:b/>
        <w:sz w:val="28"/>
      </w:rPr>
      <w:t>ORGANIZACIÓN E-CONNECT PARA ELABORACIÓN DEL SISTEMA DE APOYO DE UNIR</w:t>
    </w:r>
  </w:p>
  <w:p>
    <w:pPr>
      <w:pStyle w:val="Header"/>
      <w:spacing w:before="0" w:after="200"/>
      <w:rPr>
        <w:b/>
        <w:b/>
        <w:sz w:val="28"/>
      </w:rPr>
    </w:pPr>
    <w:r>
      <w:rPr>
        <w:b/>
        <w:sz w:val="28"/>
      </w:rPr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/>
  </w:style>
  <w:style w:type="character" w:styleId="EncabezadoCar">
    <w:name w:val="Encabezado Car"/>
    <w:basedOn w:val="Fuentedeprrafopredeter"/>
    <w:qFormat/>
    <w:rPr>
      <w:sz w:val="24"/>
      <w:szCs w:val="24"/>
    </w:rPr>
  </w:style>
  <w:style w:type="character" w:styleId="PiedepginaCar">
    <w:name w:val="Pie de página Car"/>
    <w:basedOn w:val="Fuentedeprrafoprede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2T11:38:00Z</dcterms:created>
  <dc:creator/>
  <dc:description/>
  <cp:keywords/>
  <dc:language>en-US</dc:language>
  <cp:lastModifiedBy>iMac</cp:lastModifiedBy>
  <dcterms:modified xsi:type="dcterms:W3CDTF">2010-05-22T12:40:00Z</dcterms:modified>
  <cp:revision>2</cp:revision>
  <dc:subject/>
  <dc:title/>
</cp:coreProperties>
</file>