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Emphasis"/>
          <w:b/>
          <w:bCs/>
          <w:i w:val="false"/>
          <w:sz w:val="32"/>
          <w:szCs w:val="32"/>
        </w:rPr>
        <w:t xml:space="preserve">La claridad y disposición del informe presentado 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</w:rPr>
        <w:t xml:space="preserve">Un elemento importante para poder percibir la precisión de la información es la claridad y disposición de informe. 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</w:rPr>
        <w:t xml:space="preserve">Para analizar estos aspectos en el Diseño del Sistema de Apoyo del </w:t>
      </w:r>
      <w:r>
        <w:rPr>
          <w:rStyle w:val="Emphasis"/>
          <w:b/>
          <w:bCs/>
          <w:i w:val="false"/>
          <w:iCs w:val="false"/>
        </w:rPr>
        <w:t>grupo MexiQuito</w:t>
      </w:r>
      <w:r>
        <w:rPr>
          <w:rStyle w:val="Emphasis"/>
          <w:i w:val="false"/>
          <w:iCs w:val="false"/>
        </w:rPr>
        <w:t>, se ha elaborado una tabla estructurada en relación a diversos indicadores de forma y contenido que se ha considerado importante detallar.  Hay factores de forma que afectan directamente al contenido, por lo que no se evita en el comentario la interrelación de ambas dimensiones.</w:t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/>
      </w:r>
    </w:p>
    <w:tbl>
      <w:tblPr>
        <w:tblW w:w="87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490"/>
        <w:gridCol w:w="5459"/>
      </w:tblGrid>
      <w:tr>
        <w:trPr/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</w:rPr>
              <w:t>FORMA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INDICADORES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zació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Índic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echa de menos un índice que permita ver la estructura de apartados y clarificaría la disposición de los contenidos en el mismo.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rrafos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recurre demasiadas veces a enumeraciones y viñetas, lo cual dificulta el seguimiento de los razonamientos y de las categorías. 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abezado y pie de página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one de encabezado en todas las páginas incluso en la portada.  En el pie de página aparece el número de la misma.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blas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ndantes y poco diferenciadas. Quizá habría convenido que la disposición de la página fuese apaisada.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quetació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ada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cilla. Faltan datos identificativos de la UOC, de la consultora y el título de la PEC.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grafía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 variaciones de tipografía que no obedecen a ninguna razón de contenido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eño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encabezamientos generan algo de confusión por tener un formato de tabla.</w:t>
            </w:r>
          </w:p>
          <w:p>
            <w:pPr>
              <w:pStyle w:val="Normal"/>
              <w:spacing w:lineRule="auto" w:line="240" w:before="113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hay elementos de separación visual excepto la variación tipográfica de los epígrafes.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dacció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ilo de redacció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correcto y preciso. Sería conveniente revisar expresiones locales (" fungir") para adecuarlas al castellano estándar.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sió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" w:after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detectan algunos errores tipográficos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2" w:after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l encabezado aparece “Sistema de apoyos al estudiante virtual” en vez de “Sistemas de apoyo al estudiante virtual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2" w:after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la página 5 " a grosso modo" en lugar de "grosso modo"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2" w:after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la página 7  “siendo” por “siento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2" w:after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la página 10 “cognositivo” en vez “cognoscitivo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490"/>
        <w:gridCol w:w="5453"/>
      </w:tblGrid>
      <w:tr>
        <w:trPr/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</w:rPr>
              <w:t>CONTENIDO</w:t>
            </w:r>
          </w:p>
        </w:tc>
      </w:tr>
      <w:tr>
        <w:trPr/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INDICADORES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ENTARIO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ctur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ción</w:t>
            </w:r>
          </w:p>
        </w:tc>
        <w:tc>
          <w:tcPr>
            <w:tcW w:w="5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ta una introducción que ayude a situar el trabajo desarrollado.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arrollo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cluye las tres fases existentes en el diseño e implementación de un sistema de apoyo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erspectiva, planificación y concreción.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>Sin embargo, se observa la necesidad de colocar el SISTEMA DE EVALUACIÓN en un apartado diferenciado con objeto de clarificar la estructura del informe.</w:t>
            </w:r>
          </w:p>
          <w:p>
            <w:pPr>
              <w:pStyle w:val="Contenidodelatabla"/>
              <w:snapToGrid w:val="false"/>
              <w:spacing w:lineRule="auto" w:line="240" w:before="113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a redacción de alg</w:t>
            </w:r>
            <w:r>
              <w:rPr>
                <w:sz w:val="20"/>
                <w:szCs w:val="20"/>
              </w:rPr>
              <w:t>unos sistemas de apoyo debería clarificarse un poco más para evitar duplicidades y confusiones.</w:t>
            </w:r>
          </w:p>
          <w:p>
            <w:pPr>
              <w:pStyle w:val="Normal"/>
              <w:spacing w:lineRule="auto" w:line="240" w:before="113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desarrollo es muy lineal y se hace difícil ver la continuidad de la  argumentación y de la coherencia de la propuesta.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lusiones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 demasiado breves y se pierde la oportunidad de ofrecer una visión más elaborada del proceso y de las ideas esenciales que se presentan en el inform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ourier New"/>
      <w:color w:val="auto"/>
      <w:sz w:val="22"/>
      <w:szCs w:val="22"/>
      <w:lang w:val="es-ES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31:00Z</dcterms:created>
  <dc:creator>iMac</dc:creator>
  <dc:description/>
  <dc:language>en-US</dc:language>
  <cp:lastModifiedBy>iMac</cp:lastModifiedBy>
  <dcterms:modified xsi:type="dcterms:W3CDTF">2010-06-10T19:35:00Z</dcterms:modified>
  <cp:revision>2</cp:revision>
  <dc:subject/>
  <dc:title/>
</cp:coreProperties>
</file>